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9207683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“</w:t>
      </w:r>
      <w:r>
        <w:rPr/>
        <w:t>Fresh” Questions:  Chapt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1:  Economic Systems (pages 27 – 3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survival of any society depends on what?  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an economic system do?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three major kinds of economic systems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traditional economy?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traditional economy?  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traditional economy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command economy?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command economy?   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command economy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“runs” a market economy? 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advantages of a market economy?  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disadvantages of a market economy? 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2:  Capitalism and Free Enterprise (pages 33 – 4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</w:t>
      </w:r>
      <w:r>
        <w:rPr>
          <w:b/>
          <w:bCs/>
        </w:rPr>
        <w:t>capitalism</w:t>
      </w:r>
      <w:r>
        <w:rPr/>
        <w:t>? 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main characteristics of capitalism?  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economic freedom. 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voluntary exchange mean?  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private property important?  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does profit motive “drive a capitalistic economy”?  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saving important?  __________________________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 3:  Evaluating Economic Performance (pages 40 – 4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etermines whether a particular economic system is “best” for a society? 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oals of the U.S. Economy (explain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Freedom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Efficienc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Equ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Secur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Full Employmen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ice Stabilit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conomic Growt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might economic goals conflict? 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ype of economy does the U.S. have?  Explain why.  ____________________</w:t>
      </w:r>
    </w:p>
    <w:p>
      <w:pPr>
        <w:pStyle w:val="Normal"/>
        <w:spacing w:lineRule="auto" w:line="360"/>
        <w:ind w:left="475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75"/>
        </w:tabs>
        <w:ind w:left="475" w:hanging="47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26:00Z</dcterms:created>
  <dc:creator>Brent J. Freccia</dc:creator>
  <dc:description/>
  <dc:language>en-US</dc:language>
  <cp:lastModifiedBy>Brent J. Freccia</cp:lastModifiedBy>
  <dcterms:modified xsi:type="dcterms:W3CDTF">2003-09-09T20:06:00Z</dcterms:modified>
  <cp:revision>2</cp:revision>
  <dc:subject/>
  <dc:title/>
</cp:coreProperties>
</file>